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 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UNITA’ EDILIZIA N° </w:t>
            </w:r>
            <w:r>
              <w:rPr>
                <w:b/>
                <w:bCs/>
                <w:color w:val="FF0000"/>
              </w:rPr>
              <w:t>03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</w:t>
            </w:r>
            <w:r>
              <w:rPr>
                <w:b/>
                <w:bCs/>
                <w:color w:val="FF0000"/>
              </w:rPr>
              <w:t>Strada di Linari</w:t>
            </w:r>
            <w:r>
              <w:rPr/>
              <w:t xml:space="preserve"> 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 N° SUB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480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121, 132 porz. 133 </w:t>
            </w:r>
            <w:r>
              <w:rPr/>
              <w:t>________ N° SUB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bCs/>
                <w:color w:val="FF0000"/>
              </w:rPr>
              <w:t xml:space="preserve">metà dell’ottocento </w:t>
            </w:r>
            <w:r>
              <w:rPr/>
              <w:t>_____________________Catasto storico del 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      </w:t>
            </w:r>
            <w:r>
              <w:rPr>
                <w:b/>
                <w:color w:val="FF0000"/>
              </w:rPr>
              <w:t>85,  88,  90</w:t>
            </w:r>
            <w:r>
              <w:rPr/>
              <w:t xml:space="preserve">     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695450</wp:posOffset>
                      </wp:positionV>
                      <wp:extent cx="3030855" cy="15786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0855" cy="157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47340" cy="15201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7340" cy="1520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.65pt;height:124.3pt;mso-wrap-distance-left:9.05pt;mso-wrap-distance-right:9.05pt;mso-wrap-distance-top:0pt;mso-wrap-distance-bottom:0pt;margin-top:-133.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7340" cy="15201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7340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  <w:t xml:space="preserve">N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76095</wp:posOffset>
                      </wp:positionV>
                      <wp:extent cx="2493645" cy="17900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645" cy="179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0935" cy="16052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35pt;height:140.95pt;mso-wrap-distance-left:9.05pt;mso-wrap-distance-right:9.05pt;mso-wrap-distance-top:0pt;mso-wrap-distance-bottom:0pt;margin-top:-139.8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935" cy="16052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</w:t>
            </w:r>
            <w:r>
              <w:rPr>
                <w:b/>
                <w:bCs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congiunto [  ] all’abitazione)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</w:t>
            </w:r>
            <w:r>
              <w:rPr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</w:t>
            </w:r>
            <w:r>
              <w:rPr>
                <w:b/>
                <w:bCs/>
                <w:color w:val="FF0000"/>
              </w:rPr>
              <w:t>Olivi</w:t>
            </w:r>
            <w:r>
              <w:rPr/>
              <w:t>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>La parte più grande del fabbricato è di origine più vecchia. La parte più piccola verso il centro storico di Linari è del “ A.D. MCMLIV “ (1954) come scritto sopra l’architrave del portone di accesso.</w:t>
            </w:r>
            <w:r>
              <w:rPr/>
              <w:t>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3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_   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2550</wp:posOffset>
                      </wp:positionV>
                      <wp:extent cx="3177540" cy="200914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7540" cy="200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2120" cy="203200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2120" cy="203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2pt;height:158.2pt;mso-wrap-distance-left:9.05pt;mso-wrap-distance-right:9.05pt;mso-wrap-distance-top:0pt;mso-wrap-distance-bottom:0pt;margin-top:6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2120" cy="203200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120" cy="203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252980</wp:posOffset>
                      </wp:positionV>
                      <wp:extent cx="6174740" cy="5645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4740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5 – 88   Vedute sulla strad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.2pt;height:44.45pt;mso-wrap-distance-left:9.05pt;mso-wrap-distance-right:9.05pt;mso-wrap-distance-top:0pt;mso-wrap-distance-bottom:0pt;margin-top:177.4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85 – 88   Vedute sulla strad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24250</wp:posOffset>
                      </wp:positionH>
                      <wp:positionV relativeFrom="paragraph">
                        <wp:posOffset>89535</wp:posOffset>
                      </wp:positionV>
                      <wp:extent cx="3177540" cy="20091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7540" cy="2009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2120" cy="196215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2120" cy="1962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2pt;height:158.2pt;mso-wrap-distance-left:9.05pt;mso-wrap-distance-right:9.05pt;mso-wrap-distance-top:0pt;mso-wrap-distance-bottom:0pt;margin-top:7.05pt;mso-position-vertical-relative:text;margin-left:27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2120" cy="19621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12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382010</wp:posOffset>
                      </wp:positionV>
                      <wp:extent cx="3149600" cy="44215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4421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64815" cy="4328795"/>
                                        <wp:effectExtent l="0" t="0" r="0" b="0"/>
                                        <wp:docPr id="2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64815" cy="4328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348.15pt;mso-wrap-distance-left:9.05pt;mso-wrap-distance-right:9.05pt;mso-wrap-distance-top:0pt;mso-wrap-distance-bottom:0pt;margin-top:266.3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4815" cy="432879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4815" cy="432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3382010</wp:posOffset>
                      </wp:positionV>
                      <wp:extent cx="2968625" cy="112903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129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  Veduta interna: lo stato di degrado è palese, il tetto è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completamente crollat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88.9pt;mso-wrap-distance-left:9.05pt;mso-wrap-distance-right:9.05pt;mso-wrap-distance-top:0pt;mso-wrap-distance-bottom:0pt;margin-top:266.3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  Veduta interna: lo stato di degrado è palese, il tetto è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</w:t>
                            </w:r>
                            <w:r>
                              <w:rPr/>
                              <w:t>completamente crolla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 xml:space="preserve">ALLEGATO SCHEDA “PROGETTO”                 </w:t>
            </w:r>
            <w:r>
              <w:rPr>
                <w:b w:val="false"/>
                <w:bCs w:val="false"/>
                <w:color w:val="00CCFF"/>
                <w:sz w:val="20"/>
              </w:rPr>
              <w:t xml:space="preserve">               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3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/>
            </w:pPr>
            <w:r>
              <w:rPr>
                <w:b/>
                <w:bCs/>
                <w:color w:val="FF0000"/>
                <w:szCs w:val="20"/>
              </w:rPr>
              <w:t>Tramite il progetto di recupero si ammette la possibilità di cambio di destinazione da annesso agricolo ad uso residenziale, constatando lo stato di abbandono del fabbricato e la sua non idoneità né adeguatezza ad essere utilizzato per lo scopo originario. Tale progetto, oltre alla riqualificazione architettonica che dovrà improntarsi a caratteri di semplicità, sobrietà e proporzione, dovrà, tenuto conto della qualità ambientale e paesaggistica dell’intorno, prevedere un’appropriata e opportuna sistemazione del resede di pertinenza, rispettosa delle caratteristiche tipiche del paesaggio circostante, escludendo caratterizzazioni in stile così come riconfigurazioni alteranti. Nella parte più recente è ammissibile la realizzazione all’interno di due livelli abbassando la quota del piano terra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bCs/>
                <w:color w:val="FF0000"/>
                <w:sz w:val="12"/>
                <w:szCs w:val="20"/>
              </w:rPr>
            </w:pPr>
            <w:r>
              <w:rPr>
                <w:b/>
                <w:bCs/>
                <w:color w:val="FF0000"/>
                <w:sz w:val="12"/>
                <w:szCs w:val="20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 xml:space="preserve">Di particolare urgenza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 xml:space="preserve">Altro: </w:t>
            </w:r>
            <w:r>
              <w:rPr>
                <w:b/>
                <w:bCs/>
                <w:color w:val="FF0000"/>
                <w:szCs w:val="20"/>
              </w:rPr>
              <w:t>Agricolo</w:t>
            </w:r>
            <w:r>
              <w:rPr/>
              <w:t xml:space="preserve">       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8:32:00Z</dcterms:created>
  <dc:creator>Studio Lungani - Pacini</dc:creator>
  <dc:description/>
  <dc:language>en-US</dc:language>
  <cp:lastModifiedBy>Studio Tecnico</cp:lastModifiedBy>
  <cp:lastPrinted>2002-05-03T11:10:00Z</cp:lastPrinted>
  <dcterms:modified xsi:type="dcterms:W3CDTF">2003-03-07T10:46:00Z</dcterms:modified>
  <cp:revision>24</cp:revision>
  <dc:subject/>
  <dc:title>COMUNE DI  </dc:title>
</cp:coreProperties>
</file>